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ge">
                  <wp:posOffset>1387475</wp:posOffset>
                </wp:positionV>
                <wp:extent cx="3314700" cy="169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1740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県名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知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伊藤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徳島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田中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愛媛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藤井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香川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鈴木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知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田中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知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鈴木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愛媛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鈴木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香川県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藤井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3.7pt;mso-wrap-distance-left:7.1pt;mso-wrap-distance-right:7.1pt;mso-wrap-distance-top:0pt;mso-wrap-distance-bottom:0pt;margin-top:109.25pt;mso-position-vertical-relative:page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1740"/>
                        <w:gridCol w:w="1740"/>
                      </w:tblGrid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名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知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伊藤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徳島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田中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愛媛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藤井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香川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鈴木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知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田中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知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鈴木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愛媛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鈴木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香川県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藤井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10-01-05T05:14:00Z</dcterms:modified>
  <cp:revision>6</cp:revision>
  <dc:subject/>
  <dc:title>テスト1</dc:title>
</cp:coreProperties>
</file>